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Мастер академске студије социјалног рада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Социјални рад у школи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Наталија В. Јован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изборни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/>
              <w:t>У оквиру овог предмета студенти би требало да стекну знања и вештине за обављање послова социјалног радника у школи: у повезивању школе, предшколске установе, са породицом и локалном самоуправом у циљу најбољих интереса деце и младих. Оспособљава студенте за процену, саветодавни рад, примену и развој превентивних мера у школском окружењу. Информисање и едукација ученика, наставника и родитеља  о потребама и проблемима деце и младих, о социо-ризичним понашању, посредовање и упућивање на институције за решавање проблема и потреба. Упознавање студената са   превентивним деловањем, праћењем  и оснаживањем ученика за препозневање и решавање социјалних проблема, интеграцију ученика у школску средину и сналажење у кризним ситуацијама. Упознавање студената са специфичним социјално ризичним понашањима у школи: социјална искљученост, школско насиље, булинг, мобинг и укључивање школских, породичних фактора и друштвених институција у решавање појединачних и групних проблема ученика и наставн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/>
              <w:t>Студент треба да: 1. Препозна социјалне проблеме и потребе ученика и сними социјални статус ученика у сарадњи школа – породица и примени мере интервенције на индивидуалном, групном или на нивоу школе. 2. Наведе врсте, нивое и типове социјалних проблема и ризика у школи и предузме одговарајуће мере интервенције (едукативне, мере заштите и упућивање). 3. Да препозна феномене угрожавања безбедности, антисоцијално понашање, социо-ризично понашање, класификује врсте друштвених узрока и последица дисфункционалних појава у школи и мере за превазилажење насиља, мобинга, булинга, социјалне искључености. 4. Посредује и упути на институционално решавање социјалних проблема ученика. 5. Креира превентивне програме за промоцију здравих понашања и односа, као и за оснаживање ученика за помоћ и самопомоћ у кризним ситуација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1. Уводн</w:t>
            </w:r>
            <w:r>
              <w:rPr>
                <w:lang w:val="sr-RS"/>
              </w:rPr>
              <w:t>о упознавање са програмом</w:t>
            </w:r>
            <w:r>
              <w:rPr/>
              <w:t>; 2.</w:t>
            </w:r>
            <w:r>
              <w:rPr>
                <w:lang w:val="sr-RS"/>
              </w:rPr>
              <w:t xml:space="preserve"> Теоријски модели социјалног рада; 3.Историја социјалног рада у школи; 4. Школски социјални рад; 5. </w:t>
            </w:r>
            <w:r>
              <w:rPr/>
              <w:t xml:space="preserve">Школа </w:t>
            </w:r>
            <w:r>
              <w:rPr>
                <w:lang w:val="sr-RS"/>
              </w:rPr>
              <w:t xml:space="preserve">и школско окружење </w:t>
            </w:r>
            <w:r>
              <w:rPr/>
              <w:t xml:space="preserve">(васпитна, образовна, социјална функција, нови изазови и ризици, нове вредности; 3. Социјализација, манипулација, интеграција и социјална укљученост; </w:t>
            </w:r>
            <w:r>
              <w:rPr>
                <w:lang w:val="sr-RS"/>
              </w:rPr>
              <w:t>6 Поремећаји у понашању ученика; 7</w:t>
            </w:r>
            <w:r>
              <w:rPr/>
              <w:t xml:space="preserve">. Девијантни обрасци понашања; социјални чиниоци девијантног понашања и малолетничка делинквенција; </w:t>
            </w:r>
            <w:r>
              <w:rPr>
                <w:lang w:val="sr-RS"/>
              </w:rPr>
              <w:t xml:space="preserve">8. </w:t>
            </w:r>
            <w:r>
              <w:rPr/>
              <w:t xml:space="preserve">Социо-ризично понашање и школа (пушење, алкохол, дрога); </w:t>
            </w:r>
            <w:r>
              <w:rPr>
                <w:lang w:val="sr-RS"/>
              </w:rPr>
              <w:t>9</w:t>
            </w:r>
            <w:r>
              <w:rPr/>
              <w:t xml:space="preserve">. Насиље у школи.; Мере за спречаванје школског насиља; Вршњачка медијација; Ниви ризици иизазови: насиље у школи (превенција, интервенција у кризним ситуацијама); </w:t>
            </w:r>
            <w:r>
              <w:rPr>
                <w:lang w:val="sr-RS"/>
              </w:rPr>
              <w:t>10. Непожељна понашања ученика; 11</w:t>
            </w:r>
            <w:r>
              <w:rPr/>
              <w:t xml:space="preserve">. Асоцијално понашање; социјална искљученост; мобинг у школи; </w:t>
            </w:r>
            <w:r>
              <w:rPr>
                <w:lang w:val="sr-RS"/>
              </w:rPr>
              <w:t>12</w:t>
            </w:r>
            <w:r>
              <w:rPr/>
              <w:t xml:space="preserve">. </w:t>
            </w:r>
            <w:r>
              <w:rPr>
                <w:lang w:val="sr-RS"/>
              </w:rPr>
              <w:t>Области рада школског социјалног радника</w:t>
            </w:r>
            <w:r>
              <w:rPr/>
              <w:t xml:space="preserve">; </w:t>
            </w:r>
            <w:r>
              <w:rPr>
                <w:lang w:val="sr-RS"/>
              </w:rPr>
              <w:t xml:space="preserve">13. Програмски и нормативни оквир за превенцију поремећаја у понашању ученика; </w:t>
            </w:r>
            <w:r>
              <w:rPr/>
              <w:t>14. Медији, насиље и образовање; 15. Образовање и толеранциј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4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: </w:t>
            </w:r>
            <w:r>
              <w:rPr>
                <w:i/>
              </w:rPr>
              <w:t xml:space="preserve">Вежбе. </w:t>
            </w:r>
            <w:r>
              <w:rPr/>
              <w:t>Самосталан рад студената: припремање дебата, семинарских радова, индивидуалних и групних презентација, библиографија, посета школи и упознавање са радом стручних сарадника: израдом личног досијеа ученика, прикупљање породичне и социјалне анамнезе ученика, саветодавни рад. Упознавање су решавању социјалних проблема ученика и упознавање са моделима превенције и интервенције малолетничког преступништва. Студенти кроз дебате и семинаре уче да социјалне проблеме ученика (од предшколског до средњошколског) посматрају у контексту друштвеног окружења,  да детектују различите облике социјално-патолошког понашања у образовању, њихове узроке и предлажу начине превентивног делов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/>
              </w:rPr>
              <w:t xml:space="preserve">Литература: </w:t>
            </w:r>
            <w:r>
              <w:rPr/>
              <w:t xml:space="preserve">1. Попадић, Д. (2009)  </w:t>
            </w:r>
            <w:r>
              <w:rPr>
                <w:i/>
              </w:rPr>
              <w:t>Насиље у школама.</w:t>
            </w:r>
            <w:r>
              <w:rPr/>
              <w:t xml:space="preserve"> UNICEF, стр. 11-55, 217-284; 2. Миловановић, М. и Т. Крговић (1998) </w:t>
            </w:r>
            <w:r>
              <w:rPr>
                <w:i/>
              </w:rPr>
              <w:t>Подручја социјалног рада</w:t>
            </w:r>
            <w:r>
              <w:rPr/>
              <w:t xml:space="preserve">. Београд: Удружење стручних радника социјалне заштите РС, стр. 263-277; 3. </w:t>
            </w:r>
            <w:r>
              <w:rPr>
                <w:lang w:val="sr-RS"/>
              </w:rPr>
              <w:t>Јовановић, Н. (2017) Социјални рад 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школи. Ниш: Универзитет у Нишу; стр. </w:t>
            </w:r>
            <w:r>
              <w:rPr>
                <w:lang w:val="sr-Latn-RS"/>
              </w:rPr>
              <w:t>3-</w:t>
            </w:r>
            <w:r>
              <w:rPr>
                <w:lang w:val="sr-RS"/>
              </w:rPr>
              <w:t>139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Предавања, практичан рад, расправе, радиониц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5T18:23:00Z</dcterms:modified>
  <cp:revision>39</cp:revision>
  <dc:subject/>
  <dc:title/>
</cp:coreProperties>
</file>